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OST (1)                                             UNPOS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ost - extract POST resources from Mac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ost [-b][-r]input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ost extracts POST resources from a Macintos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creates a PFA (hexadecimal) or PFB (binar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put should be seekable and be in MacBinary (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format or be a raw resource fork.  If the fi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output go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PFB (binary) format.  The block length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POST resource block leng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block length then output in PFA form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binary 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input is a raw resource fork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input is assumed to be in MacBinary (I or II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(1), t1asm (1), t1ascii (1), t1binary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be Type 1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Microsoft C/C++ Compiler and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Kai-Uwe Herbing (herbing@netmbx.netmb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