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1DISASM (1)                                         T1DISASM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disasm - disassemble type-1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disasm [input[outpu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disasm dissassembles Adobe type-1 font program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A (hexadecimal) or PFB (binary) formats into human-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form.  If the file output is not specified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tandard output.  If the file input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comes from the standard input.  In this way t1di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as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disasm performs eexec and charstring decryption a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 in the Adobe Type 1 Font Format, the Adobe black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the charstring binary tokens ar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-readable tex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disasm Utopia-Regular.pfb Utopia-Regular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disasm Utopia-Regular.pfa Utopia-Regular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the resulting Subrs entrie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 5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111 v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2 128 h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07 -20 h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harStrings entri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xcla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8 242 hs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call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4 call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3 707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54 0 -5 -22 4 -45 rr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 -431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 h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 431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45 -5 22 -55 0 rr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4 call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719 v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3 call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 |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topia-Regular.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asm (1), t1ascii (1), t1binary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be Type 1 Fo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Hetherington (ilh@lcs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ed to Microsoft C/C++ Compiler and MS-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by Kai-Uwe Herbing (herbing@netmbx.netmbx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ne 12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